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684"/>
        <w:gridCol w:w="5744"/>
        <w:gridCol w:w="3059"/>
        <w:gridCol w:w="1441"/>
      </w:tblGrid>
      <w:tr>
        <w:trPr>
          <w:trHeight w:val="686" w:hRule="atLeast"/>
        </w:trPr>
        <w:tc>
          <w:tcPr>
            <w:tcW w:w="142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znam subdodavatelů v souladu s § 44 odst. 6 zákona č. 137/2006 Sb., o veřejných zakázkách, ve znění pozdějších předpisů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dodávky zadaná v otevřeném řízení dle zák. č.. 137/2006 Sb., o veřejných zakázkách, ve znění pozdějších předpisů</w:t>
            </w:r>
          </w:p>
        </w:tc>
        <w:tc>
          <w:tcPr>
            <w:tcW w:w="305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Zpracování digitálního povodňového plánu, vybudování sítě varovného a vyrozumívacího systému pro město Nový Bor“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ČÁST 2 – VAROVNÝ A VYROZUMÍVACÍ SYSTÉM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5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subdodavatele: 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74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84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57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subdodavatele: 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57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  <w:drawing>
        <wp:inline distT="0" distB="0" distL="0" distR="0">
          <wp:extent cx="5623560" cy="1014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23560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>
        <w:rFonts w:cs="Calibri" w:ascii="Calibri" w:hAnsi="Calibri"/>
        <w:sz w:val="22"/>
        <w:szCs w:val="22"/>
      </w:rPr>
      <w:t>Příloha č. 5 – Seznam subdodavatelů BMIS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46</Characters>
  <CharactersWithSpaces>897</CharactersWithSpaces>
  <Company>GORD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44:00Z</dcterms:created>
  <dc:creator>Lukáš Janků</dc:creator>
  <dc:description/>
  <dc:language>en-US</dc:language>
  <cp:lastModifiedBy/>
  <cp:lastPrinted>2012-01-13T10:31:00Z</cp:lastPrinted>
  <dcterms:modified xsi:type="dcterms:W3CDTF">2012-01-13T10:31:00Z</dcterms:modified>
  <cp:revision>12</cp:revision>
  <dc:subject>Seznam subdodavatelů (2.8.2011)</dc:subject>
  <dc:title>Příloha 5 - ZD_V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káš Janků</vt:lpwstr>
  </property>
</Properties>
</file>